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28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长宁区市容局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辆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吨纯电动电动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  <w:lang w:eastAsia="zh-CN"/>
        </w:rPr>
        <w:t>清洗车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采购公开招标项目招标需求文件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一、项目概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内容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吨纯电动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清洗车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  <w:tab w:val="left" w:pos="5491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数量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设备描述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firstLine="481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在车辆底盘的基础上</w:t>
      </w:r>
      <w:bookmarkStart w:id="0" w:name="OLE_LINK8"/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加装低压水路系统，高压水路系统，钢制水罐，后工作平台等组装而成，且具备在上海市区道路上牌行驶的条件</w:t>
      </w:r>
      <w:bookmarkEnd w:id="0"/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随车需配置调节式充电桩，最大输出功率不小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适合室外安装使用，具有短路、过流、过压、过充、放反接等保护功能，具有水浸报警功能；具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SOC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等指示功能，可实时监测机器运行状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具备预约充电功能，实现错峰充电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附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配电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至充电桩的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动力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电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每辆车平均约需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0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米的动力电缆及相关配套桥架（电缆标准需大于国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*95+1*5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spacing w:lineRule="exact" w:line="400"/>
        <w:ind w:left="0" w:hanging="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4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投标报价：包含车价、购置税、交强险、车辆上牌及相关杂费、送货、安装、调试、人员培训、售后服务相关伴随服务费用等，并直至项目交付并验收合格时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所发生的全部费用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本项目属于货物类招标项目。本标包核心产品有：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8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吨纯电动清洗车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6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本采购项目及要求中所有涉及到软硬件产品的品牌、型号等内容，除特别声明外，均为参考要求而非必须要求，采购方欢迎投标供应商根据自身情况响应其他品牌、型号的产品，但其性能、技术参数应当接近或更优于采购要求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</w:r>
    </w:p>
    <w:p>
      <w:pPr>
        <w:pStyle w:val="Style16"/>
        <w:spacing w:lineRule="exact" w:line="40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二、技术参数、主要性能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技术参数、主要性能需提供国家工信部产品公告截屏、电动车环保信息截屏等国家权威认证，或提供附实际车辆照片的说明函，未按要求提供的，对应参数及性能项不得分。若涉及虚假投标响应，将报监管部门依法依规处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一）重要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2"/>
        </w:numPr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外形尺寸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长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宽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高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:&lt;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87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m*2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m*2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9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外形尺寸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8700*2500*2900m~9200*2600*3</w:t>
      </w:r>
      <w:r>
        <w:rPr>
          <w:rFonts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1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00m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之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电池类型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磷酸铁锂电池，电池电量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2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Kwh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电池电容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180~200kwh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水箱容积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9m³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采用耐腐蚀材质，密封性好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水箱容积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8~9m³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）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重要技术参数要求说明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: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上述重要技术参数要求，每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，全部满足的得满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若不完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全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满足上述技术参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 xml:space="preserve">但相关投标响应产品参数在允许偏离范围内的，每项扣 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三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因考虑到投标响应产品的外形尺寸与电池电容大小、水箱容积大小均为投标响应重要技术参数，且具有关联性。因此投标响应产品针对上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项技术参数须逐项响应，其中任何一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既不满足重要技术参数，也超出允许偏离范围值的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，均属于严重不符合需求，该“重要技术参数”整项得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二）普通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baseline"/>
        <w:rPr>
          <w:color w:val="000000"/>
          <w:highlight w:val="none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驾驶室内装备空调制冷制热系统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爬坡性能：最大爬坡度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0%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额定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峰值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6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接近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离去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高压冲洗额定水压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≥</w:t>
      </w:r>
      <w:r>
        <w:rPr>
          <w:rFonts w:eastAsia="宋体;方正书宋_GBK" w:cs="宋体;方正书宋_GBK" w:ascii="宋体;方正书宋_GBK" w:hAnsi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10Mpa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；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400"/>
        <w:rPr>
          <w:color w:val="000000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8</w:t>
      </w:r>
      <w:r>
        <w:rPr>
          <w:rFonts w:ascii="宋体;方正书宋_GBK" w:hAnsi="宋体;方正书宋_GBK" w:cs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、高压冲洗额定流量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≥</w:t>
      </w:r>
      <w:r>
        <w:rPr>
          <w:rFonts w:eastAsia="宋体;方正书宋_GBK" w:cs="宋体;方正书宋_GBK" w:ascii="宋体;方正书宋_GBK" w:hAnsi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150L/min</w:t>
      </w:r>
    </w:p>
    <w:p>
      <w:pPr>
        <w:pStyle w:val="TextBody"/>
        <w:keepNext w:val="false"/>
        <w:keepLines w:val="false"/>
        <w:pageBreakBefore w:val="false"/>
        <w:overflowPunct w:val="true"/>
        <w:bidi w:val="0"/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9</w:t>
      </w:r>
      <w:r>
        <w:rPr>
          <w:rFonts w:ascii="宋体;方正书宋_GBK" w:hAnsi="宋体;方正书宋_GBK" w:cs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、低压冲洗对冲冲洗宽度</w:t>
      </w:r>
      <w:r>
        <w:rPr>
          <w:rFonts w:ascii="宋体;方正书宋_GBK" w:hAnsi="宋体;方正书宋_GBK" w:cs="宋体;方正书宋_GBK"/>
          <w:bCs/>
          <w:color w:val="000000"/>
          <w:sz w:val="24"/>
          <w:szCs w:val="24"/>
        </w:rPr>
        <w:t>≥</w:t>
      </w:r>
      <w:r>
        <w:rPr>
          <w:rFonts w:eastAsia="宋体;方正书宋_GBK" w:cs="宋体;方正书宋_GBK" w:ascii="宋体;方正书宋_GBK" w:hAnsi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24m</w:t>
      </w:r>
      <w:r>
        <w:rPr>
          <w:rFonts w:ascii="宋体;方正书宋_GBK" w:hAnsi="宋体;方正书宋_GBK" w:cs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10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、低压洒水宽度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≥</w:t>
      </w:r>
      <w:r>
        <w:rPr>
          <w:rFonts w:eastAsia="宋体;方正书宋_GBK" w:cs="宋体;方正书宋_GBK" w:ascii="宋体;方正书宋_GBK" w:hAnsi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10m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>。</w:t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  <w:t>注：上述普通技术参数，共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项，每项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val="en-US" w:eastAsia="zh-CN"/>
        </w:rPr>
        <w:t>分，若不满足作扣分处理。</w:t>
      </w:r>
    </w:p>
    <w:p>
      <w:pPr>
        <w:pStyle w:val="Style15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三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主要性能指标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操作系统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:CAN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总线控制，常用作业模式可在驾驶室内一键操作，配有语音报警装置，并具有多种安全保护报警装置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清水箱设有低水位传感报警系统，无水时自动报警，防止水泵缺水损坏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车辆配备冲洗路牙石的装置，配备鸭嘴等冲洗双黄线的装置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车厢外表面无突起，不易粘积污物、便于清洗；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车辆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表面油漆需采用高温烤漆工艺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车辆在作业车速能够定速巡航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 xml:space="preserve">车辆清扫车速 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5~12km/h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Style15"/>
        <w:rPr>
          <w:rFonts w:ascii="宋体;方正书宋_GBK" w:hAnsi="宋体;方正书宋_GBK" w:eastAsia="宋体;方正书宋_GBK" w:cs="宋体;方正书宋_GBK"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车辆具有高压清洗功能，低压洒水包括前喷洒水、左右对冲喷水、后喷洒水、上下喷雾等多种功能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具有良好的人机操作界面，操作方便灵活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车辆作业功能均可在驾驶室完成操作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、电池、驱动电机、整车控制器防护等级达不低于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IP6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，确保整车安全。电器线路走向合理，电器管线加套管，避免管线磨损导致线路短路；</w:t>
      </w:r>
    </w:p>
    <w:p>
      <w:pPr>
        <w:pStyle w:val="Style15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注：上述性能指标，共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项，每项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分，若不满足作扣分处理。</w:t>
      </w:r>
    </w:p>
    <w:p>
      <w:pPr>
        <w:pStyle w:val="Style15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left="420" w:hanging="42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</w:rPr>
        <w:t>、商务要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投标人应提供其投标产品符合国家及招标文件规定的证明文件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投标产品的质量保证书、技术资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其投标产品的国家工信部产品公告截屏等资料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在投标文件中应注明易耗品的价格（易耗品不包含在本次投标报价中）。招标人在保修期外维护如有更换要求，中标人不得高于此价格提供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验收：招标人及实际使用人进行验收，验收期限为产品交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工作日内。若招标人或实际使用人对中标人交付的中标产品有异议的，可由招标人或实际使用人邀请具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NAS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MA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资质的机动车（或汽车）检测机构或者行业专家参与验收（验收标准：以中标人投标文件所描述和承诺的技术和商务文件），未通过验收的，验收费用由中标人承担，交付产品退回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产生的损失由中标人承担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通过验收的，验收费用由招标人承担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质保期：纯电动底盘车架质保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，新能源动力电池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且使用期间须提供每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次上门电池保养服务，驱动电机和驱动电机控制器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售后服务：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①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遇故障问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响应；接到故障电话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到达现场；一般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紧急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②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*2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电话，节假日照常上班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③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不能修复，提供同等档次备用设备供招标人使用，保证招标人工作正常运行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④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配备固定专业的维修团队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⑤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对于突发状况的应急保障措施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保证车辆能上正式机动车牌照，且承诺如中标，车辆信息按招标人指令接入上海市新能源汽车数据平台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付款方式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合同签订完成，且车辆完成生产出具整车出厂合格证后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9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一个周年日后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日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二个周年日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具体根据合同约定条款进行支付；采购合同应明确资金支付的方式、时间和条件，明确逾期支付资金的违约责任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: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出现逾期支付相关费用等情况，采购人将支付成交单位相应利息，如对成交单位造成损失的，依法给予成交单位相关补偿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交货时间及地点：合同签订生效后，招标人依据合同下达订单后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自然日内（含改装、完税、上牌等服务时间），中标人负责将该批次所有货物根据招标人指令卸至招标人指定地点：泾力西路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6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号。</w:t>
      </w:r>
    </w:p>
    <w:p>
      <w:pPr>
        <w:pStyle w:val="Style15"/>
        <w:spacing w:lineRule="exact" w:line="40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4"/>
          <w:szCs w:val="24"/>
        </w:rPr>
      </w:r>
    </w:p>
    <w:p>
      <w:pPr>
        <w:pStyle w:val="Style15"/>
        <w:spacing w:lineRule="exact" w:line="40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</w:rPr>
        <w:t>、其他说明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所提供项目货物必须通过合法渠道取得，为生产制造厂商原装且未经使用的全新合格产品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在签订合同时，不得提出附加条件和不合理要求，否则将取消其中标资格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需由供应商提供设计方案、解决方案或者组织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后续的全生命周期成本及后续采购价格情况等相关说明。</w:t>
      </w:r>
    </w:p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character" w:styleId="Char1">
    <w:name w:val="纯文本 Char"/>
    <w:basedOn w:val="Style14"/>
    <w:qFormat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next w:val="TextBody"/>
    <w:qFormat/>
    <w:pPr/>
    <w:rPr>
      <w:rFonts w:ascii="Calibri;DejaVu Sans" w:hAnsi="Calibri;DejaVu Sans" w:eastAsia="楷体_GB2312" w:cs="Times New Roman;Nimbus Roman No9 L"/>
      <w:spacing w:val="-20"/>
      <w:sz w:val="30"/>
      <w:szCs w:val="20"/>
    </w:rPr>
  </w:style>
  <w:style w:type="paragraph" w:styleId="Style16">
    <w:name w:val="纯文本"/>
    <w:basedOn w:val="Normal"/>
    <w:qFormat/>
    <w:pPr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2:09:00Z</dcterms:created>
  <dc:creator>user</dc:creator>
  <dc:description/>
  <dc:language>en-US</dc:language>
  <cp:lastModifiedBy>user</cp:lastModifiedBy>
  <cp:lastPrinted>2025-07-19T17:08:00Z</cp:lastPrinted>
  <dcterms:modified xsi:type="dcterms:W3CDTF">2025-08-01T09:46:1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512F1CDE92E48FBC18A6811447EA8</vt:lpwstr>
  </property>
  <property fmtid="{D5CDD505-2E9C-101B-9397-08002B2CF9AE}" pid="3" name="KSOProductBuildVer">
    <vt:lpwstr>2052-11.8.2.12313</vt:lpwstr>
  </property>
</Properties>
</file>